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dicates availabe for a prolog agen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Initialize(+Age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Initialize(+AgentName, +Ans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tName should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agent is an ANS, AnsFunc should be a 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Func(+Name, -LookupAns, -Protocol, -Addr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Info(-AgentName, -ANSName, -Protocol, -Address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AgentName(-Age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ANSName(-AN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Address(-Protocol, -Address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AgentName, ANSName, Protocol and Address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values ar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Register(:Handler, +Performative, +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 is a prolog predicate of ar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r(+Content, +MessageHandle, -ReplyHand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 will be a string (list) containing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eiv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Handle is a pointer to the receiv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yHandleList should be set to a list of pointers to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tive is an atom and should be nil or []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faul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ing should be 1 or 0.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SendMsg(+Timeout, +MsgHandle, ?ReplyHandle, -Re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SendMsg(+MsgHandle, ?ReplyHandle, -Re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is the timeout value. If kqmlSendMsg is called without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fault timeo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Handle will be instatiated to the handle of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ue will be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0 if successful and the reply is error per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ReplyHandle is nil, a non-blocking send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DeliverMsg(+MsgHandle, -Ret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Value will be 1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0 if paritally successful (failed for some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rintMsg(+Msg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rintMsg(+Stream, +Msg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should be the stream to write to e.g user_output, use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andle should be the handle of the mess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GetPerformative(+Handle, -Per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 will be an atom and will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GetField(+Field, +Handle, -Value, -ValueLen, -Valu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hould be atom and 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will be a string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Len will be the length of the of the list (is it really necessary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Type will be 0 for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 for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4 for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5 for comm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 for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GetFieldCount(+Handle, -Param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GetIthField(+ParamNo, +Handle, -Field, -Value, -ValueLen, -Valu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kqml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No starts fro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BuildMsg(+Perf, -Msg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BuildMsg(+Perf, -MsgHandle, +FieldList, +Valu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 should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utField(+FieldList, +Handle, +ValueList, -New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utField(+Field, +Handle, +Value, -New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should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should be an atom or string (list). If Value is a nul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eld will be remove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Handle will point to the al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utEmbeddedMsg(+Field, +Handle, +EmbedHandle, -New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beds the message associated with EmbedHandle insid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Handle will point to the altere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arse(+String, -Msg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Parse(+String, -LeftOver, -Msg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a string (list), LeftOver will be unus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il:kqmlMsgToStr(+Handle, 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message associated with the given hand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StrToTerm(+String, 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a string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will be a vali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TermToStr(+Term, 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a string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will be a valid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StrICmp(+String1, +String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case insensitiv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tolowerAtom(+Atom1, ?At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tolowerStr(+Str1, ?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kil:kqmltolowerChar(+Char1, ?Char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tom/Str/Cha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ril:kqml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preter is a convenient function, which can be us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prompt, if runtime system is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